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, сотрудника управления «В» ЦСН ФСБ РФ А.А. Тур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0 декабря 2025 г. Краснодарский край, г-к. Анапа, с. Витязево, пр. Южный, 22, ЛОК «Витяз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11-27T08:24:00Z</dcterms:modified>
  <cp:revision>21</cp:revision>
  <dc:subject/>
  <dc:title>Резолюция председателя                                                                                З А Я В К А</dc:title>
</cp:coreProperties>
</file>